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детский сад №31 городского округа Кинеш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МБДОУ д/с №3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Юридический адрес: 155809, Ивановская область, г. Кинешм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л. Соревнования, д. 53,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.(49331) 2-14-34 адрес э/почты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kindetsa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1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yandex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редставлений  о подвиге народа в Великой Отечественной войне средствами  музейной педагог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ий воспитатель МБДОУ д/с №31 г.о. Кинешма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ышляева Ирина Валентиновна</w:t>
      </w:r>
    </w:p>
    <w:p>
      <w:pPr>
        <w:pStyle w:val="Style15"/>
        <w:shd w:fill="FFFFFF" w:val="clear"/>
        <w:spacing w:lineRule="auto" w:line="276" w:before="0" w:after="1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ые  изменения  произошли  в  нашей  стране  за  последние  несколько  лет. Проблемы,  связанные  с  воспитанием детей,  стали  толчком к переосмыслению  сущности духовно-нравственного  воспитания,  его  места  и  роли  в  общественной  жизни.  Решение данных  проблем  потребовало  кардинальных  мер  в  образовательной  и  воспитательной деятельности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 сегодняшний  день  нравственно-патриотическое  воспитание  детей  дошкольного возраста  является  одной  из  первостепенных  задач.  Очень  важно,  именно  сейчас  не прервать  живую  нить  памяти  о  героическом  подвиге  нашего  народа  в  те  годы. Нравственно-патриотическое воспитание в детском саду предполагает использование разнообразных  форм  и  мет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вязи  с  этим  широкое  распространение  и  интерес приобретает  технология  музейной  педагогики  в  работе  с  дошкольниками,  а  именно организация музея. Так в нашем образовательном учреждении появился Музей боевой Славы.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 которого  является  повышение  качества  образовательной  деятельности  через создание  единого  целостного  образовательного  пространства  для  обеспечения познавательного,  речевого,  социально-коммуникативного  развития  детей,  а  также нравственно-патриотического  воспитания  детей  дошкольного  возраста  средствами музейной педагогики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тойкого интереса к прошлому, настоящему и будущему города и страны, чувства ответственности и гордости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представление о значении Победы нашего народа в Великой Отечественной войне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представления о том, что история семьи – часть истории родной страны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сить качество работы по нравственно-патриотическому воспитанию дошкольников посредством обогащения предметно-пространственной среды детского сада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участию в нравственно-патриотическом воспитании родителей воспитанников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миру музея как хранителю интересных вещей и источнику получения новых знани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создания музея (слайд 3)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чале работы мы определили тему музея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оектировали модель желаемого музея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рали место, в котором будет размещаться музе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ли содержание экспозиций: какие города – герои и мемориалы будут представлены, какие предметы будут на выставке, на что нужно обратить особое внимание и т.д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умали варианты участия в создании музея педагогов и родителей.  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етили перспективы развития музея.</w:t>
      </w:r>
    </w:p>
    <w:p>
      <w:pPr>
        <w:pStyle w:val="Normal"/>
        <w:spacing w:lineRule="auto" w:line="276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ейные экспозиции (слайд 4)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нашего музея, является то, что макеты мемориалов и памятников городов – героев сделаны руками педагогов и родителями нашего детского сада. Была проведена большая работа по сбору информации об истории создания памятников, содержании мемориальных комплексов и в честь каких событий они были выполнены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группа подготовила для музея свой макет мемориала. В экспозиции музея представлены мемориальные комплексы: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мориальный комплекс «Брестская крепость – герой» в Белоруссии,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мориальный комплекс «Хатынь» в Белоруссии  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мориал «Героям – панфиловцам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олоколамском районе Подмосковья,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7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мориальный комплекс «Саур-Могила» на Домбасе, </w:t>
      </w:r>
      <w:r>
        <w:rPr>
          <w:rFonts w:cs="Times New Roman" w:ascii="Times New Roman" w:hAnsi="Times New Roman"/>
          <w:b/>
          <w:sz w:val="28"/>
          <w:szCs w:val="28"/>
        </w:rPr>
        <w:t>(слайд 8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мориал «Разорванное кольцо» в Петербурге, </w:t>
      </w:r>
      <w:r>
        <w:rPr>
          <w:rFonts w:cs="Times New Roman" w:ascii="Times New Roman" w:hAnsi="Times New Roman"/>
          <w:b/>
          <w:sz w:val="28"/>
          <w:szCs w:val="28"/>
        </w:rPr>
        <w:t>(слайд 9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мориал «Мамаев курган» в Волгограде, </w:t>
      </w:r>
      <w:r>
        <w:rPr>
          <w:rFonts w:cs="Times New Roman" w:ascii="Times New Roman" w:hAnsi="Times New Roman"/>
          <w:b/>
          <w:sz w:val="28"/>
          <w:szCs w:val="28"/>
        </w:rPr>
        <w:t>(слайд 10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мориальный комплекс «Малая земля» в Новороссийске,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мориальный комплекс «Непокоренные» в Краснодоне, </w:t>
      </w:r>
      <w:r>
        <w:rPr>
          <w:rFonts w:cs="Times New Roman" w:ascii="Times New Roman" w:hAnsi="Times New Roman"/>
          <w:b/>
          <w:sz w:val="28"/>
          <w:szCs w:val="28"/>
        </w:rPr>
        <w:t>(слайд 12)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жевский мемориал Советскому солдату, </w:t>
      </w:r>
      <w:r>
        <w:rPr>
          <w:rFonts w:cs="Times New Roman" w:ascii="Times New Roman" w:hAnsi="Times New Roman"/>
          <w:b/>
          <w:sz w:val="28"/>
          <w:szCs w:val="28"/>
        </w:rPr>
        <w:t>(слайд 13)</w:t>
      </w:r>
    </w:p>
    <w:p>
      <w:pPr>
        <w:pStyle w:val="Normal"/>
        <w:spacing w:lineRule="auto" w:line="276" w:before="0" w:after="1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ила Неизвестного солдата на Красной площади в Москве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14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амая ценная экспозиция нашего музея – это </w:t>
      </w:r>
      <w:r>
        <w:rPr>
          <w:rFonts w:cs="Times New Roman" w:ascii="Times New Roman" w:hAnsi="Times New Roman"/>
          <w:b/>
          <w:sz w:val="28"/>
          <w:szCs w:val="28"/>
        </w:rPr>
        <w:t>Стена Памят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(слайд 15)</w:t>
      </w:r>
      <w:r>
        <w:rPr>
          <w:rFonts w:cs="Times New Roman" w:ascii="Times New Roman" w:hAnsi="Times New Roman"/>
          <w:sz w:val="28"/>
          <w:szCs w:val="28"/>
        </w:rPr>
        <w:t>. В данной экспозиции представлены уникальные для нас экспонаты: письма, фотографии, воспоминания участников Великой Отечественной войны, их ордена  и медали. Все эти экспонаты в музей предоставили наши педагоги и родители наших воспитанников. В их семьях из поколения в поколение бережно передается и хранится память о тех днях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действующая экспозиция нашего музея </w:t>
      </w:r>
      <w:r>
        <w:rPr>
          <w:rFonts w:cs="Times New Roman" w:ascii="Times New Roman" w:hAnsi="Times New Roman"/>
          <w:b/>
          <w:sz w:val="28"/>
          <w:szCs w:val="28"/>
        </w:rPr>
        <w:t>«В книжной памяти страницы войны» (слайд 16)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и,  представленные  на  выставке,  рассказывают  о  героизме,  о подвигах, совершенных советскими людьми на фронте и в тылу во имя Родины и защиты близки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  о  Великой  Отечественной  войне обязательно  нужно  читать,  ведь  через  них передаётся  память,  уважение  к  подвигу, совершённому  нашими  прадедами,  пример которых учит нас быть людьм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мини-музе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(слайд 17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бразовательно-просветительское направление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Экскурсионное направление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оисково-краеведческое направление. 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курсное направление.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материалов музея в образовательном процессе имеет широкое распространение в разных видах деятельности дошкольников. В практике нашего учреждения сложились следующие </w:t>
      </w: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(слайд 18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Музейное занятие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Игровая деятельность (дидактические игры)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родуктивная деятельность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Организация проектно-исследовательской деятельности на материале музея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амостоятельное исследование экспонатов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Беседы, чтение художественной литератур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Экскурсии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икторин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атриотические акции.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смотр видео, презентации, прослушивание аудио.</w:t>
      </w:r>
    </w:p>
    <w:p>
      <w:pPr>
        <w:pStyle w:val="Style15"/>
        <w:shd w:fill="FFFFFF" w:val="clear"/>
        <w:spacing w:lineRule="auto" w:line="276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йные мероприятия проводились с детьми дошкольного возраста. Ребята слушали рассказ экскурсовода о городах-героях, о мемориалах и памятниках, рассматривали личные вещи участников войны, переданные их родственниками, использовали некоторые экспонаты для режиссерских игр, пользовались дидактическими играми, рассматривали альбомы и детскую литературу. Хочется отметить, что наш музей боевой славы посетили и дети из других детских садов города Кинешма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узей и музейные экспонаты имеют уникальную возможность воздействовать на интеллектуальные, волевые и эмоциональные сферы личности дошкольника одновременно, а каждая экспозиция представляет собой программу передачи знаний, суждений, оценок и чувств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276" w:before="0" w:after="0"/>
        <w:ind w:left="567" w:hanging="0"/>
        <w:rPr/>
      </w:pPr>
      <w:r>
        <w:rPr>
          <w:color w:val="000000"/>
          <w:sz w:val="32"/>
          <w:szCs w:val="32"/>
        </w:rPr>
        <w:t xml:space="preserve">На полках музея лежат экспонаты — </w:t>
      </w:r>
      <w:r>
        <w:rPr>
          <w:b/>
          <w:color w:val="000000"/>
          <w:sz w:val="28"/>
          <w:szCs w:val="28"/>
        </w:rPr>
        <w:t>(слайд 19)</w:t>
      </w:r>
      <w:r>
        <w:rPr>
          <w:color w:val="000000"/>
          <w:sz w:val="32"/>
          <w:szCs w:val="32"/>
        </w:rPr>
        <w:br/>
        <w:t>Безмолвное эхо седой старины.</w:t>
        <w:br/>
        <w:t>Всё помнят они: и боль, и отвагу,</w:t>
        <w:br/>
        <w:t>О многом расскажут потомкам они.</w:t>
        <w:br/>
        <w:t>О судьбах солдатских, познавших с лихвою</w:t>
        <w:br/>
        <w:t>Все тяготы страшной, жестокой войны,</w:t>
        <w:br/>
        <w:t>О том, как для фронта трудились ребята</w:t>
        <w:br/>
        <w:t>И ждали далёкой победной вес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8:25:00Z</dcterms:created>
  <dc:creator>User</dc:creator>
  <dc:description/>
  <cp:keywords/>
  <dc:language>en-US</dc:language>
  <cp:lastModifiedBy>User</cp:lastModifiedBy>
  <dcterms:modified xsi:type="dcterms:W3CDTF">2025-09-29T05:56:00Z</dcterms:modified>
  <cp:revision>10</cp:revision>
  <dc:subject/>
  <dc:title/>
</cp:coreProperties>
</file>